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模拟题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判断题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生产车间依其清洁度要求应分为非食品生产处理区，一般作业区，准清洁作业区，清洁作业区四种。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准清洁区和清洁作业区应相对密闭。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配料车间、自动灌装封盖车间各生产车间进口处无须安装手的清洗消毒设施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对于生产碳酸饮料的企业，应具备</w:t>
      </w:r>
      <w:r>
        <w:rPr>
          <w:rFonts w:ascii="宋体" w:hAnsi="宋体" w:cs="宋体"/>
          <w:sz w:val="28"/>
          <w:szCs w:val="28"/>
        </w:rPr>
        <w:t>原辅材料及包装材料仓库、成品仓库、水处理车间、配料车间、冷却充气、自动灌装封盖车间、包装车间</w:t>
      </w:r>
      <w:r>
        <w:rPr>
          <w:rFonts w:ascii="宋体" w:hAnsi="宋体" w:cs="宋体"/>
          <w:sz w:val="28"/>
          <w:szCs w:val="28"/>
          <w:lang w:val="en-US" w:eastAsia="zh-CN"/>
        </w:rPr>
        <w:t>等生产场所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碳酸饮料类产品是指在一定条件下充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O2</w:t>
      </w:r>
      <w:r>
        <w:rPr>
          <w:rFonts w:ascii="宋体" w:hAnsi="宋体" w:cs="宋体"/>
          <w:sz w:val="28"/>
          <w:szCs w:val="28"/>
          <w:lang w:val="en-US" w:eastAsia="zh-CN"/>
        </w:rPr>
        <w:t>气的饮料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二氧化碳气的饮料包括由发酵法自身产生二氧化碳气的饮料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生产车间之间应给予有效隔离，防止交叉污染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清洁作业区无须安装粗效和中效空气净化设备（   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准清洁区和清洁作业区的入口处应设有人员和物流净化设施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）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清洁作业区安装的粗效和中效空气净化设备应保证空气循环次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小时以上。（   ）</w:t>
      </w:r>
    </w:p>
    <w:p>
      <w:pPr>
        <w:pStyle w:val="Normal"/>
        <w:numPr>
          <w:ilvl w:val="0"/>
          <w:numId w:val="1"/>
        </w:numPr>
        <w:rPr>
          <w:sz w:val="28"/>
          <w:lang w:val="en-US" w:eastAsia="zh-CN"/>
        </w:rPr>
      </w:pPr>
      <w:r>
        <w:rPr>
          <w:sz w:val="28"/>
          <w:lang w:val="en-US" w:eastAsia="zh-CN"/>
        </w:rPr>
        <w:t>单选题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二氧化碳气的饮料包括碳酸饮料、（   ）等具体品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果汁饮料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含乳饮料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充气运动饮料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茶饮料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碳酸饮料中（   ）的含量应符合相关规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二氧化碳气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碳酸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水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糖浆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制冷充气工序控制（   ）等问题易造成二氧化碳气容量不达标，失去抑菌作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原辅材料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环境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包装材料密封性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水处理工序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配料计量，尤其是（   ）的使用控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糖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55%</w:t>
      </w:r>
      <w:r>
        <w:rPr>
          <w:rFonts w:ascii="宋体" w:hAnsi="宋体" w:cs="宋体"/>
          <w:sz w:val="28"/>
          <w:lang w:val="en-US" w:eastAsia="zh-CN"/>
        </w:rPr>
        <w:t>果葡萄糖浆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添加剂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水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一般作业区中应包括品质实验室，原料处理、仓库和（   ）等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杀菌车间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配料车间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 xml:space="preserve">、外包装 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动力装备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碳酸饮料所用二氧化碳为（   ）级并符合标准规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食品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工业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企业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国家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设备、环境、原辅材料、包装材料、水处理工序、人员等环节的管理控制不到位，易造成（   ）和生物污染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人</w:t>
      </w:r>
      <w:r>
        <w:rPr>
          <w:rFonts w:ascii="宋体" w:hAnsi="宋体" w:cs="宋体"/>
          <w:sz w:val="28"/>
          <w:lang w:val="en-US" w:eastAsia="zh-CN"/>
        </w:rPr>
        <w:t xml:space="preserve">员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化学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产品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环境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   ）和自动灌装封盖车间各生产车间进口处须安装手的清洗消毒设备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材料仓库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、成品仓库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、水处理车间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、配料车间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若企业同时生产碳酸饮料（汽水）和充气运动饮料，则每类产品应抽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个品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/>
          <w:sz w:val="28"/>
          <w:lang w:val="en-US" w:eastAsia="zh-CN"/>
        </w:rPr>
        <w:t xml:space="preserve">、出厂检验项目注有 </w:t>
      </w:r>
      <w:r>
        <w:rPr>
          <w:rFonts w:ascii="宋体" w:hAnsi="宋体" w:cs="宋体"/>
          <w:kern w:val="0"/>
          <w:sz w:val="28"/>
          <w:szCs w:val="28"/>
        </w:rPr>
        <w:t>“</w:t>
      </w:r>
      <w:r>
        <w:rPr>
          <w:rFonts w:eastAsia="宋体" w:cs="宋体" w:ascii="宋体" w:hAnsi="宋体"/>
          <w:kern w:val="0"/>
          <w:sz w:val="28"/>
          <w:szCs w:val="28"/>
        </w:rPr>
        <w:t>*”</w:t>
      </w:r>
      <w:r>
        <w:rPr>
          <w:rFonts w:eastAsia="宋体" w:cs="宋体" w:ascii="宋体" w:hAnsi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val="en-US" w:eastAsia="zh-CN"/>
        </w:rPr>
        <w:t>标记的，企业每年进行（   ）次检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2      B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3      C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4      D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5:00Z</dcterms:created>
  <dc:creator>彭豪杰</dc:creator>
  <dc:description/>
  <dc:language>en-US</dc:language>
  <cp:lastModifiedBy>taoyan</cp:lastModifiedBy>
  <dcterms:modified xsi:type="dcterms:W3CDTF">2015-05-23T13:38:18Z</dcterms:modified>
  <cp:revision>2</cp:revision>
  <dc:subject/>
  <dc:title>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