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判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产品的申证单元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，即糕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生产许可证有效期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原辅料是关键控制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生产企业不需要具备成品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糕点进行再加工的生产企业必须具备冷加工车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企业不需要具备调粉设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的发证检验，定期监督和出厂检验项目需按检验项目表进行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出厂检验项目种注有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*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标记的，企业应当每年检验两次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根据企业申请发证产品的品种，随机抽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种产品进行检验。抽取产量最小的产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所抽样品须为同一批次保质期内的产品，以同班次、同规格的产品为抽样基数，抽样基数不少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k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随机抽样至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k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至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独立包装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选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产品申证单元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饼干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面包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生产许可证有效期为多少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  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  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糕点产品类别编号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401 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402 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403</w:t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生产发酵类产品的须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发酵间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冷却间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冷冻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哪个不是糕点生产企业必须具备的生产设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调粉设备 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熟制设备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冷藏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哪个不是生产糕点的企业应当必备的产品出厂检验设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天平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无菌室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马弗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出厂检验项目种注有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*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标记的，企业应当每年检验多少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  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  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  <w:br/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根据企业申请发证产品的品种，随机抽取几种产品进行检验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  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  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  <w:br/>
        <w:t>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所抽样品须为同一批次保质期内的产品，以同班次、同规格的产品为抽样基数，抽样基数不少于多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kg</w:t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5 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 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</w:t>
        <w:br/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样品确认无误后，由审查组抽样人员与被抽样单位在什么单上签字、盖章、当场封存样品，并加贴封条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抽样单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送检单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：报告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判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错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错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错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选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C 2C 3A 4A 5C 6C 7B 8A 9C 10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44:00Z</dcterms:created>
  <dc:creator>yi</dc:creator>
  <dc:description/>
  <dc:language>en-US</dc:language>
  <cp:lastModifiedBy>yi</cp:lastModifiedBy>
  <dcterms:modified xsi:type="dcterms:W3CDTF">2015-05-25T03:44:44Z</dcterms:modified>
  <cp:revision>2</cp:revision>
  <dc:subject/>
  <dc:title>判断_x000b_1糕点产品的申证单元为1个，即糕点_x000b_2糕点生产许可证有效期为3年_x000b_3原辅料是关键控制点_x000b_4糕点生产企业不需要具备成品库_x000b_5用糕点进行再加工的生产企业必须具备冷加工车间_x000b_6糕点企业不需要具备调粉设备_x000b_7糕点的发证检验，定期监督和出厂检验项目需按检验项目表进行。_x000b_8出厂检验项目种注有“*”标记的，企业应当每年检验两次。_x000b_9根据企业申请发证产品的品种，随机抽取1种产品进行检验。抽取产量最小的产品_x000b_10所抽样品须为同一批次保质期内的产品，以同班次、同规格的产品为抽样基数，抽样基数不少于25kg，随机抽样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