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otted" w:sz="6" w:space="8" w:color="A3C3D2"/>
        </w:pBdr>
        <w:shd w:fill="F5FBFF" w:val="clear"/>
        <w:spacing w:lineRule="atLeast" w:line="300" w:before="0" w:after="0"/>
        <w:jc w:val="center"/>
        <w:outlineLvl w:val="4"/>
        <w:rPr>
          <w:rFonts w:ascii="ˎ̥;Times New Roman" w:hAnsi="ˎ̥;Times New Roman" w:cs="Arial"/>
          <w:b/>
          <w:b/>
          <w:bCs/>
          <w:color w:val="333333"/>
          <w:kern w:val="0"/>
          <w:sz w:val="24"/>
        </w:rPr>
      </w:pPr>
      <w:r>
        <w:rPr>
          <w:rFonts w:ascii="ˎ̥;Times New Roman" w:hAnsi="ˎ̥;Times New Roman" w:cs="Arial"/>
          <w:b/>
          <w:bCs/>
          <w:color w:val="333333"/>
          <w:kern w:val="0"/>
          <w:sz w:val="24"/>
        </w:rPr>
        <w:t>《授予博士、硕士学位和培养研究生的学科、专业目录》</w:t>
      </w:r>
      <w:r>
        <w:rPr>
          <w:rFonts w:ascii="ˎ̥;Times New Roman" w:hAnsi="ˎ̥;Times New Roman" w:cs="Arial" w:eastAsia="ˎ̥;Times New Roman"/>
          <w:b/>
          <w:bCs/>
          <w:color w:val="333333"/>
          <w:kern w:val="0"/>
          <w:sz w:val="24"/>
        </w:rPr>
        <w:t xml:space="preserve">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858"/>
        <w:gridCol w:w="1418"/>
        <w:gridCol w:w="4007"/>
      </w:tblGrid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学科门类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一级学科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5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二级学科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（学科方向）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1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哲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1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逻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伦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宗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2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经济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2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经济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思想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西方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经济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口、资源与环境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2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经济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民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区域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财政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产业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贸易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劳动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量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防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保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税收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3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法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律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宪法学与行政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刑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商法学（含：劳动法学、社会保障法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诉讼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与资源保护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知识产权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社会主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党的建设与中共党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事务与治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府与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口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俗学（含：民间文艺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管理与社会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民族理论与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民族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民族与民族问题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经济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理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基本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发展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中国化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外马克思主义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近现代史基本问题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306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公安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  <w:t>公安学基础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安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治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侦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犯罪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边防管理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4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教育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学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课程与教学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学前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等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成人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技术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殊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政策与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师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村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、文化与社会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测量、评价与统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认知神经科学（也称脑与认知科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展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测量学（也称心理计量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心理与学校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心理学（也称工业与组织心理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运动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与咨询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人文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人体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教育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传统体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5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文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语言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汉语言文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语言学及应用语言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文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代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现当代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少数民族语言文学（分语族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典文献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文学与世界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语言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英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俄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德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日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印度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西班牙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阿拉伯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欧洲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亚非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语言学及应用语言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翻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文学与跨文化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传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播电视学与数字传播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告学与传媒经济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6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历史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考古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考古学史和考古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田野考古方法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断代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文化遗产保护与博物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专门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2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中国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近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现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专门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史学理论及中国史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历史文献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历史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世界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史学理论与外国史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上古中古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近现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地区与国别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通史与专门史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7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理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概率论与数理统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筹学与控制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学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粒子物理与原子核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原子与分子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等离子体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凝聚态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无线电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无机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分析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有机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化学（含：化学物理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分子化学与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测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文技术与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自然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文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图学与地理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与灾害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理环境遥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市与区域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气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气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气物理学与大气环境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海洋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生物学与生物海洋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固体地球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空间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物学、岩石学、矿床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古生物学与地层学（含：古人类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构造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第四纪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文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沉积学（含：古地理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生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化学与分子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育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遗传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信息学与计算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分析与集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复杂系统建模与调控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技术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考古与文化遗产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与社会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71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生态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71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统计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理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经济统计学（授予经济学学位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与卫生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统计、风险管理与精算学（授予经济学学位或理学学位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统计学（授予理学或经济学学位）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8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工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力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学与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固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力学与力学交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设计及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制造及其自动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电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车辆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机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学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电信息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电子技术与光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仪器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密仪器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测试计量技术及仪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物理与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分子材料与工程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资源循环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物理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钢铁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有色金属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粉末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资源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能源材料与器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工程及工程热物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热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热能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机械及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体机械及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冷及低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工过程机械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能源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能源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机与电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力系统及其自动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电压与绝缘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力电子与电力传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工理论与新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电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电子学及固体电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路与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磁场与微波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与通信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通信与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号与信息处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控制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控制理论与控制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检测技术与自动化装置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模式识别与智能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导航、制导与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模仿真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系统结构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软件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应用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网络与信息安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市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室内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遗产保护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岩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结构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市政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供热、供燃气、通风及空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防灾减灾工程及防护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桥梁与隧道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建造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利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文学及水资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力学及河流动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工结构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利水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港口、海岸及近海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测绘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地测量学与测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摄影测量与遥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图制图学与地理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导航与位置服务学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山与地下测量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测绘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程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化工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催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化学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药与精细化工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资源与地质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产普查与勘探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勘查地球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信息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采矿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物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山安全与灾害防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产资源开发和利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石油与天然气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井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田开发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储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化学与染整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装设计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非织造材料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轻工技术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浆造纸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皮革化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印刷与包装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质化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道路与铁道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信息工程及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运输规划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载运工具运用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船舶与海洋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船舶与海洋结构物设计制造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轮机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声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飞行器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推进理论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制造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机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兵器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武器系统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射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感知与控制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毁伤理论与弹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种能源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武器系统运用与保障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能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燃料循环与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技术及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辐射防护及环境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机械化与装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水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生物环境与能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电气化与信息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生物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木材科学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产化学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家具设计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质能源与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装备与信息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3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仪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影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传感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生物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与组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光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热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3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营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安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粮油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产品加工及贮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品加工及贮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城乡规划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与区域规划理论和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与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区与住房规划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历史遗产保护规划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风景园林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林与景观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景规划与生态修复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遗产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植物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5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软件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工程理论与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工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服务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领域软件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6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生物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培养与代谢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催化与转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合成生物技术与系统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制药与材料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资源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7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安全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与应急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安全健康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8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公安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刑事科学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网络安全执法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安全执法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消防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防范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网络空间安全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9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农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栽培学与耕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遗传育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种子科学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果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蔬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观赏园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施园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资源与环境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营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环境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地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昆虫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畜牧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遗传育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繁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营养与饲料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生产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种动物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畜牧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预防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公共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医学与实验动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木遗传育种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培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保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经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野生动植物保护与利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林植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自然保护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捕捞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渔业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渔业生态环境监测与评价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养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遗传育种与繁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营养与饲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施渔业工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9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草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饲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坪绿地与景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地保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业系统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0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医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体解剖与组织胚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体生理与病理生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原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免疫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再生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因组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遗传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内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老年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神病与精神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皮肤病与性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像医学与核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检验诊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妇产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眼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耳鼻咽喉</w:t>
            </w: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头颈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肿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医学与理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麻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急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疼痛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基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临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卫生与预防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行病与卫生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卫生与环境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营养与食品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少卫生与妇幼保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卫生毒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健康教育学与健康促进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医学与卫生事业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卫生检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预防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基础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诊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临床基础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医史文献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临床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方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内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骨伤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妇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儿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眼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耳鼻咽喉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针灸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推拿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基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临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物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物分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生物与生物技术药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与管理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炮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鉴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分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药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药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中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特种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与航天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海与潜水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原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放射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10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医学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像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检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呼吸治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营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听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眼视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理学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治疗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1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护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内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妇产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老年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急危重症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区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与理论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文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神与心理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护理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护理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护理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1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军事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思想及军事历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思想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历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略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家安全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种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防动员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役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战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种战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合同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兵种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指挥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战指挥学（含武警防卫作战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战环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运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信息学（含军事通信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情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密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非战争军事行动（含武警内卫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管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法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政治工作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政治工作学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部队政治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机关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任务政治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后勤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后勤建设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后方专业勤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物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1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军事装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论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试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采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保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110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军事训练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兵种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教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2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管理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管理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心理与行为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子商务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与创新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务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会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企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旅游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技术经济及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财务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力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市场营销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投资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项目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司治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流与供应链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务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略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创业与中小企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林经济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村与区域发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物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行政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医学与卫生事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保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地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图书情报与档案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图书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情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档案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分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出版管理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>3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艺术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艺术学理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批评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跨学科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2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音乐与舞蹈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创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表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戏剧与影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影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播电视艺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表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导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编剧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美术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视摄影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音乐与录音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播音主持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字视听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美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术历史及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书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绘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雕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实验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术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5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设计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计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视觉传达与媒体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与交互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手工艺设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25:00Z</dcterms:created>
  <dc:creator>微软用户</dc:creator>
  <dc:description/>
  <dc:language>en-US</dc:language>
  <cp:lastModifiedBy>张老师</cp:lastModifiedBy>
  <cp:lastPrinted>2016-06-02T10:36:00Z</cp:lastPrinted>
  <dcterms:modified xsi:type="dcterms:W3CDTF">2024-01-25T06:28:38Z</dcterms:modified>
  <cp:revision>2</cp:revision>
  <dc:subject/>
  <dc:title>《授予博士、硕士学位和培养研究生的学科、专业目录》 (1997 颁布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3A578FE234E838CA0F00F9CF409E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